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вопросов для подготовки к экзаме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Актуальные проблемы информационного права и информационной безопасности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-BoldMT;MS Mincho"/>
          <w:bCs/>
        </w:rPr>
        <w:t xml:space="preserve">1. </w:t>
      </w:r>
      <w:r>
        <w:rPr>
          <w:rFonts w:eastAsia="Arial-BoldMT;MS Mincho"/>
          <w:bCs/>
          <w:sz w:val="28"/>
          <w:szCs w:val="28"/>
        </w:rPr>
        <w:t>Понятие и виды информации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-BoldMT;MS Mincho"/>
          <w:bCs/>
          <w:sz w:val="28"/>
          <w:szCs w:val="28"/>
        </w:rPr>
        <w:t>2. Предмет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"/>
          <w:sz w:val="28"/>
          <w:szCs w:val="28"/>
        </w:rPr>
        <w:t>3. Соотношение информационного права с другими отраслями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"/>
          <w:sz w:val="28"/>
          <w:szCs w:val="28"/>
        </w:rPr>
        <w:t>4.  Комплексный характер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5. Принцип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"/>
          <w:sz w:val="28"/>
          <w:szCs w:val="28"/>
        </w:rPr>
        <w:t>6. Метод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"/>
          <w:sz w:val="28"/>
          <w:szCs w:val="28"/>
        </w:rPr>
        <w:t>7. Система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8. Информационные нормы: понятие, особенности, ви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sz w:val="28"/>
          <w:szCs w:val="28"/>
        </w:rPr>
        <w:t>9. Информационно-правовые отношения: понятие, виды, соотношение с правовой нормой, структура и защита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10. Виды источников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11. Субъекты 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12. Государственное управление в информацио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sz w:val="28"/>
          <w:szCs w:val="28"/>
        </w:rPr>
        <w:t>13. Система и полномочия органов государственной власти, обеспечивающих право доступа к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sz w:val="28"/>
          <w:szCs w:val="28"/>
        </w:rPr>
        <w:t>14. Система и компетенция органов, обеспечивающих охрану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"/>
          <w:sz w:val="28"/>
          <w:szCs w:val="28"/>
        </w:rPr>
        <w:t>15. Компетенция органов государственной власти по обеспечению правовых режимов конфиденциальной информации.</w:t>
      </w:r>
    </w:p>
    <w:p>
      <w:pPr>
        <w:pStyle w:val="Normal"/>
        <w:autoSpaceDE w:val="false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16. Электронное госуда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нятие правового режима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нятие и виды охраноспособ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 Режимы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осударствен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лужеб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айна част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ммерче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нятие и виды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рядок созда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именение информационных технологий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менение информационных технологий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менение информационных технологий физ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иды нарушений порядка примене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нков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фессиональ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нятие и виды информацио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 Порядок разработки и официальной  регистрации программ для ЭВМ и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бщая характеристика Интернета как особой информационно-телекоммуникацион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Деятельность, осуществляемая посредством Интерн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осударственное регулирование Интернета в России и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нятие и виды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рядок формирования информационных ресурсов и предоставления информацио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Государственное регулирован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Государственное регулирование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онятие и виды средств массов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2. Правовой статус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равовой статус журн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няти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ациональные интересы РФ в информационной сфере и их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Государственная политика в сфер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Обеспечение информационной безопас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формационная безопасность лич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Информационная безопасность обществ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Информационная безопасность государства.</w:t>
      </w:r>
    </w:p>
    <w:p>
      <w:pPr>
        <w:pStyle w:val="Normal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51. Дисциплинар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52. Административ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"/>
          <w:sz w:val="28"/>
          <w:szCs w:val="28"/>
        </w:rPr>
      </w:pPr>
      <w:r>
        <w:rPr>
          <w:rFonts w:eastAsia="ArialMT"/>
          <w:sz w:val="28"/>
          <w:szCs w:val="28"/>
        </w:rPr>
        <w:t>53. Уголовная ответственность в информацио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54. Материальная ответственность в информационной сфер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51:00Z</dcterms:created>
  <dc:creator>Сазонова АА</dc:creator>
  <dc:description/>
  <cp:keywords/>
  <dc:language>en-US</dc:language>
  <cp:lastModifiedBy>Рыбак Светлана Викторовна</cp:lastModifiedBy>
  <dcterms:modified xsi:type="dcterms:W3CDTF">2021-07-30T09:15:00Z</dcterms:modified>
  <cp:revision>6</cp:revision>
  <dc:subject/>
  <dc:title/>
</cp:coreProperties>
</file>