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ДГ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Юрид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Гражданское право</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240" w:before="0" w:after="0"/>
        <w:jc w:val="center"/>
        <w:rPr/>
      </w:pPr>
      <w:r>
        <w:rPr>
          <w:rFonts w:cs="Times New Roman" w:ascii="Times New Roman" w:hAnsi="Times New Roman"/>
          <w:sz w:val="28"/>
          <w:szCs w:val="28"/>
        </w:rPr>
        <w:t>по дисциплине «Актуальные проблемы информационного права и информационной безопас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  работы</w:t>
        <w:tab/>
        <w:t xml:space="preserve">       </w:t>
        <w:tab/>
        <w:tab/>
        <w:tab/>
        <w:t>______________</w:t>
        <w:tab/>
        <w:tab/>
        <w:tab/>
        <w:t>Иванов И.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pPr>
      <w:r>
        <w:rPr>
          <w:rFonts w:cs="Times New Roman" w:ascii="Times New Roman" w:hAnsi="Times New Roman"/>
          <w:sz w:val="28"/>
          <w:szCs w:val="28"/>
        </w:rPr>
        <w:t>Направление подготовки:</w:t>
        <w:tab/>
        <w:tab/>
      </w:r>
      <w:r>
        <w:rPr>
          <w:rFonts w:cs="Times New Roman" w:ascii="Times New Roman" w:hAnsi="Times New Roman"/>
          <w:sz w:val="28"/>
          <w:szCs w:val="28"/>
          <w:u w:val="single"/>
        </w:rPr>
        <w:t xml:space="preserve">40.03.01 Юриспруденция </w:t>
      </w:r>
    </w:p>
    <w:p>
      <w:pPr>
        <w:pStyle w:val="Normal"/>
        <w:tabs>
          <w:tab w:val="clear" w:pos="708"/>
          <w:tab w:val="left" w:pos="2940" w:leader="none"/>
        </w:tabs>
        <w:spacing w:lineRule="auto" w:line="360" w:before="0" w:after="0"/>
        <w:rPr/>
      </w:pPr>
      <w:r>
        <w:rPr>
          <w:rFonts w:cs="Times New Roman" w:ascii="Times New Roman" w:hAnsi="Times New Roman"/>
          <w:sz w:val="28"/>
          <w:szCs w:val="28"/>
        </w:rPr>
        <w:t xml:space="preserve">Группа                                  </w:t>
        <w:tab/>
        <w:tab/>
        <w:t xml:space="preserve"> 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ерил                          </w:t>
        <w:tab/>
        <w:t xml:space="preserve">            ______________ </w:t>
        <w:tab/>
        <w:t xml:space="preserve">      Петров А.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w:t>
      </w:r>
      <w:r>
        <w:rPr>
          <w:rFonts w:cs="Times New Roman" w:ascii="Times New Roman" w:hAnsi="Times New Roman"/>
          <w:sz w:val="28"/>
          <w:szCs w:val="28"/>
        </w:rPr>
        <w:tab/>
        <w:t xml:space="preserve"> </w:t>
      </w:r>
    </w:p>
    <w:p>
      <w:pPr>
        <w:pStyle w:val="Normal"/>
        <w:tabs>
          <w:tab w:val="clear" w:pos="708"/>
          <w:tab w:val="left" w:pos="4962" w:leader="none"/>
          <w:tab w:val="left" w:pos="7088" w:leader="none"/>
          <w:tab w:val="left" w:pos="963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защищена      ____________           _____________            ______________</w:t>
      </w:r>
    </w:p>
    <w:p>
      <w:pPr>
        <w:pStyle w:val="Normal"/>
        <w:spacing w:lineRule="auto" w:line="240" w:before="0" w:after="0"/>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оценка (зачет/не зачет)</w:t>
        <w:tab/>
        <w:t xml:space="preserve">                                подпись</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___ год</w:t>
      </w:r>
    </w:p>
    <w:p>
      <w:pPr>
        <w:pStyle w:val="Style19"/>
        <w:spacing w:lineRule="auto" w:line="360"/>
        <w:ind w:left="1080" w:hanging="0"/>
        <w:jc w:val="center"/>
        <w:rPr>
          <w:b/>
          <w:b/>
          <w:sz w:val="28"/>
          <w:szCs w:val="28"/>
        </w:rPr>
      </w:pPr>
      <w:r>
        <w:rPr>
          <w:b/>
          <w:sz w:val="28"/>
          <w:szCs w:val="28"/>
        </w:rPr>
        <w:t>Вариант № ___</w:t>
      </w:r>
    </w:p>
    <w:p>
      <w:pPr>
        <w:pStyle w:val="Style19"/>
        <w:spacing w:lineRule="auto" w:line="360"/>
        <w:ind w:left="1080" w:hanging="0"/>
        <w:jc w:val="center"/>
        <w:rPr>
          <w:b/>
          <w:b/>
          <w:sz w:val="28"/>
          <w:szCs w:val="28"/>
        </w:rPr>
      </w:pPr>
      <w:r>
        <w:rPr>
          <w:b/>
          <w:sz w:val="28"/>
          <w:szCs w:val="28"/>
        </w:rPr>
      </w:r>
    </w:p>
    <w:p>
      <w:pPr>
        <w:pStyle w:val="Style19"/>
        <w:numPr>
          <w:ilvl w:val="0"/>
          <w:numId w:val="1"/>
        </w:numPr>
        <w:shd w:fill="FFFFFF" w:val="clear"/>
        <w:outlineLvl w:val="1"/>
        <w:rPr>
          <w:bCs/>
          <w:color w:val="000000"/>
          <w:sz w:val="28"/>
          <w:szCs w:val="28"/>
        </w:rPr>
      </w:pPr>
      <w:r>
        <w:rPr>
          <w:bCs/>
          <w:color w:val="000000"/>
          <w:sz w:val="28"/>
          <w:szCs w:val="28"/>
        </w:rPr>
        <w:t>Понятие информационного права</w:t>
      </w:r>
    </w:p>
    <w:p>
      <w:pPr>
        <w:pStyle w:val="Style19"/>
        <w:numPr>
          <w:ilvl w:val="0"/>
          <w:numId w:val="1"/>
        </w:numPr>
        <w:shd w:fill="FFFFFF" w:val="clear"/>
        <w:outlineLvl w:val="1"/>
        <w:rPr>
          <w:bCs/>
          <w:color w:val="000000"/>
          <w:sz w:val="28"/>
          <w:szCs w:val="28"/>
        </w:rPr>
      </w:pPr>
      <w:r>
        <w:rPr>
          <w:bCs/>
          <w:color w:val="000000"/>
          <w:sz w:val="28"/>
          <w:szCs w:val="28"/>
        </w:rPr>
        <w:t>Гражданско-правовая (имущественная) ответственность в информационном праве</w:t>
      </w:r>
    </w:p>
    <w:p>
      <w:pPr>
        <w:pStyle w:val="Style19"/>
        <w:numPr>
          <w:ilvl w:val="0"/>
          <w:numId w:val="1"/>
        </w:numPr>
        <w:shd w:fill="FFFFFF" w:val="clear"/>
        <w:outlineLvl w:val="1"/>
        <w:rPr>
          <w:bCs/>
          <w:color w:val="000000"/>
          <w:sz w:val="28"/>
          <w:szCs w:val="28"/>
        </w:rPr>
      </w:pPr>
      <w:r>
        <w:rPr>
          <w:bCs/>
          <w:color w:val="000000"/>
          <w:sz w:val="28"/>
          <w:szCs w:val="28"/>
        </w:rPr>
        <w:t>Задача</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Style19"/>
        <w:numPr>
          <w:ilvl w:val="0"/>
          <w:numId w:val="3"/>
        </w:numPr>
        <w:shd w:fill="FFFFFF" w:val="clear"/>
        <w:tabs>
          <w:tab w:val="clear" w:pos="708"/>
          <w:tab w:val="left" w:pos="993" w:leader="none"/>
        </w:tabs>
        <w:spacing w:lineRule="auto" w:line="360"/>
        <w:ind w:left="0" w:firstLine="567"/>
        <w:jc w:val="both"/>
        <w:rPr>
          <w:b/>
          <w:b/>
          <w:bCs/>
          <w:color w:val="000000"/>
          <w:sz w:val="28"/>
          <w:szCs w:val="28"/>
        </w:rPr>
      </w:pPr>
      <w:r>
        <w:rPr>
          <w:b/>
          <w:bCs/>
          <w:color w:val="000000"/>
          <w:sz w:val="28"/>
          <w:szCs w:val="28"/>
        </w:rPr>
        <w:t>Понятие информационного права</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формационных технологий, создание новых компьютерных сетей, расширение сферы информационной деятельности – эти и другие характерные черты процесса информатизации жизни человека и всего общества обусловили появление такой новой отрасли права, как информационное. Оно сложилось во многих странах современного мира, в том числе в последнее десятилетие и в России.</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другими отраслями права, такими, как конституционное, административное, уголовное, гражданское, оно находится еще на самом начальном этапе своего развития, во многом еще только формируется, однако присущий ему динамизм, предопределяемый общественными потребностями, позволяет ему занять достойное место в системе сложившихся отраслей права.</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вод новых информационных технологий, их активное использование, создание более совершенных систем информационного менеджмента, развитие всего комплекса производства информационного продукта и формирование рынка информационных услуг, включая информационный сервис, — эти и другие слагаемые процесса информатизации получают, тем самым, правовую базу, отвечающую все более высоким запросам времени.</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работы является рассмотрение основных принципов информационного права.</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 информационном праве юридическая наука заговорила сравнительно недавно, на рубеже 60–70 х годов XX столетия. Терминология еще не была отработана, и в литературе того времени можно встретить разные определения, относящиеся нередко к одному и тому же явлению. Иной раз вся проблематика информационного права сводилась к так называемому компьютерному праву либо к правовой кибернетике, задачи же правового регулирования оставлялись классическим отраслям права, в первую очередь административному праву.</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ая наука издавна подчеркивает необходимость основательной разработки данного вопроса как в традиционных, устоявшихся отраслях права, так и, особенно, в новых, само существование которых нередко нуждается в дополнительных обоснованиях и разъяснениях. Информационное право в этом отношении не является исключением. Более того, именно информационное право причисляется к разряду отраслей права, новизна которых вызывает немало сомнений и споров по поводу их самостоятельного существования.</w:t>
      </w:r>
    </w:p>
    <w:p>
      <w:pPr>
        <w:pStyle w:val="Normal"/>
        <w:shd w:fill="FFFFFF" w:val="clear"/>
        <w:tabs>
          <w:tab w:val="clear" w:pos="708"/>
          <w:tab w:val="left" w:pos="993" w:leader="none"/>
        </w:tabs>
        <w:spacing w:lineRule="auto" w:line="360" w:before="0" w:after="0"/>
        <w:ind w:firstLine="567"/>
        <w:jc w:val="both"/>
        <w:rPr/>
      </w:pPr>
      <w:r>
        <w:rPr>
          <w:rFonts w:cs="Times New Roman" w:ascii="Times New Roman" w:hAnsi="Times New Roman"/>
          <w:color w:val="000000"/>
          <w:sz w:val="28"/>
          <w:szCs w:val="28"/>
        </w:rPr>
        <w:t>Надо сказать, что понятие «информационное право» выступает, по меньшей мере, в трех ипостасях. За этим понятием может скрываться: 1) отрасль права, регулирующая определенную группу общественных отношений; 2) наука — область правоведения, концентрирующая свое внимание на изучении информационного права; 3) учебная дисциплина, связанная с преподаванием информационного права</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эти три разновидности понятия «информационное право» взаимосвязаны, они, тем не менее, существуют раздельно друг от друга.</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триединстве информационное право как отрасль права выступает в качестве главного, отправного понятия. Исходя из него, можно установить, что такое информационное право как отрасль юридической науки и как учебная дисциплина.</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 информационным правом понимается, прежде всего, совокупность юридических норм, определяющих поведение субъектов (граждан, учреждений, государственных и муниципальных органов) в информационной сфере. Однако, если информационное право как совокупность юридических норм регулирует общественные отношения в информационной сфере, то наука информационного права исследует эти информационные нормы, отношения, возникающие при их применении, измеряет эффективность действия информационных норм, классифицирует, систематизирует и кодифицирует их, объединяет в правовые институты, формирует и оптимизирует систему информационного права.</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информационного права как учебной дисциплины, то она также носит производный характер. В системе юридического образования данная дисциплина призвана обеспечивать процесс обучения студентов теоретическим основам информационного права как отрасли права. В преподавании активно используются данные науки информационного права.</w:t>
      </w:r>
    </w:p>
    <w:p>
      <w:pPr>
        <w:pStyle w:val="Normal"/>
        <w:shd w:fill="FFFFFF" w:val="clear"/>
        <w:tabs>
          <w:tab w:val="clear" w:pos="708"/>
          <w:tab w:val="left" w:pos="993" w:leader="none"/>
        </w:tabs>
        <w:spacing w:lineRule="auto" w:line="360" w:before="0" w:after="0"/>
        <w:ind w:firstLine="567"/>
        <w:jc w:val="both"/>
        <w:rPr/>
      </w:pPr>
      <w:r>
        <w:rPr>
          <w:rFonts w:cs="Times New Roman" w:ascii="Times New Roman" w:hAnsi="Times New Roman"/>
          <w:color w:val="000000"/>
          <w:sz w:val="28"/>
          <w:szCs w:val="28"/>
        </w:rPr>
        <w:t>Для информационного права, возможно в большей мере, чем для многих других отраслей права, — характерны большие «приграничные зоны». Нормы информационного права можно найти в законах «Об авторском праве и смежных правах», «Патентном законе Российской Федерации», «О связи» и т. д. При этом информационное право тесно соседствует с уголовным и административным правом, а также налоговым, бюджетным и финансовым право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нципе, информационное право входит в публичное право, но оно взаимодействует и с частноправовыми отраслями. В первую очередь, речь идет о гражданском праве, в котором регулируются многие информационные отношения, в том числе информационные услуги, содержатся понятия коммерческой и банковской тайны, признается электронная подпись.</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регулирования является определяющим критерием отграничения одной отрасли права от другой. Но предмет не был и не становится единственным основанием обособления той или иной отрасли права. Юридическая наука давно уже отметила необходимость использования дополнительных критериев, среди которых, бесспорно, выделяется метод правового регулирования. Для информационного права характерно использование самых различных средств и приемов. Но если обратиться к соотношению императивных и диспозитивных подходов, то нельзя не отметить большое сходство информационного права с отраслями публичного права, в особенности с административным правом. В то же время в арсенале информационного права есть немало инструментов поощрительного и рекомендательного характера. В том, что касается имущественного оборота, построенного на принципах гражданского права, действуют положения о равенстве сторон.</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информационного права применяются различные как традиционные, так и нетрадиционные для правовой науки методы. Существенное внимание уделяется методам, предназначенным для исследования информационных объектов как особых объектов информационных правоотношений.</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информационного права применяются главным образом методы правовой науки, которые используются в конкретных юридических науках и составляют их методологическую основу.</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о догматический метод исследует «догму» информационного права. Обычно при исследованиях первым применяется именно этот метод, суть которого заключается в юридической обработке правового материала, догмы права. Этот метод включает такие процедуры, как описание и анализ информационно правовых норм и правоотношений, их толкование, классификацию и систематизацию явлений, понятий, норм, правоотношений, актов, институтов.</w:t>
      </w:r>
    </w:p>
    <w:p>
      <w:pPr>
        <w:pStyle w:val="Normal"/>
        <w:shd w:fill="FFFFFF" w:val="clear"/>
        <w:tabs>
          <w:tab w:val="clear" w:pos="708"/>
          <w:tab w:val="left" w:pos="993" w:leader="none"/>
        </w:tabs>
        <w:spacing w:lineRule="auto" w:line="360" w:before="0" w:after="0"/>
        <w:ind w:firstLine="567"/>
        <w:jc w:val="both"/>
        <w:rPr/>
      </w:pPr>
      <w:r>
        <w:rPr>
          <w:rFonts w:cs="Times New Roman" w:ascii="Times New Roman" w:hAnsi="Times New Roman"/>
          <w:color w:val="000000"/>
          <w:sz w:val="28"/>
          <w:szCs w:val="28"/>
        </w:rPr>
        <w:t>В результате классификации информационно правовых явлений, понятий и норм, других элементов системы информационного права по определенным основаниям исследователю предоставляется возможность удобного и соизмеримого их сопоставления, а следовательно, более полного представления о них. Посредством классификации и систематизации разрозненные знания и представления об исследуемом предмете приводятся в порядок. Применение формально догматического метода знания об информационном праве приводятся в систему, что позволяет получать определенную, четкую форму их представления, удобную для запоминания и последующего изучения</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сравнительного правового исследования основан на сопоставлении двух или более однотипных элементов информационного права (институтов, норм, понятий и т. п.) с элементами иных национальных правовых систем (американской, европейской и т. п.) с целью выявления их общих и отличительных характеристик. Сравнение как логический прием предполагает, что в исследуемых элементах обязательно имеются сходные составляющие. Такое сопоставительное изучение позволяет получить важный материал для заимствования, классификации и в конечном итоге совершенствования системы информационного права.</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о правовой метод представляет собой эффективное средство познания, раскрытия сущности информационно правовых явлений и положений других национальных информационных правовых систем, выявления их преимуществ и перенесения этих преимуществ в российскую информационно правовую систему.</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бращения к наукам, изучающим другие, смежные отрасли права, позволяет использовать и эффективно применять положения и выводы, разрабатываемые этими науками в системе информационно го права. Так, с целью изучения информационного права эффективно могут использоваться методы общей теории права, конституционного права, административного права, гражданского права, финансового права, уголовного права и других отраслей права. Для исследования информационного права удобно и достаточно эффективно применяются и естественные науки, например информатика и правовая информатика, правовая кибернетика, семиотика и семантика.</w:t>
      </w:r>
    </w:p>
    <w:p>
      <w:pPr>
        <w:pStyle w:val="Normal"/>
        <w:shd w:fill="FFFFFF" w:val="clear"/>
        <w:tabs>
          <w:tab w:val="clear" w:pos="708"/>
          <w:tab w:val="left" w:pos="993" w:leader="none"/>
        </w:tabs>
        <w:spacing w:lineRule="auto" w:line="360" w:before="0" w:after="0"/>
        <w:ind w:firstLine="567"/>
        <w:jc w:val="both"/>
        <w:rPr/>
      </w:pPr>
      <w:r>
        <w:rPr>
          <w:rFonts w:cs="Times New Roman" w:ascii="Times New Roman" w:hAnsi="Times New Roman"/>
          <w:color w:val="000000"/>
          <w:sz w:val="28"/>
          <w:szCs w:val="28"/>
        </w:rPr>
        <w:t>Метод социологического исследования может применяться для наблюдения за деятельностью субъектов информационного права с целью оценки эффективности практики применения норм и предписаний информационного права в конкретных условиях. Средство исследования этого метода основывается на анкетировании и опросах субъектов конкретных правоотношений. Это один из наиболее эффективных методов оценки «качества» правовых норм, степени применимости конкретных норм, разработки рекомендаций и предложений по их совершенствованию.</w:t>
      </w:r>
    </w:p>
    <w:p>
      <w:pPr>
        <w:pStyle w:val="Normal"/>
        <w:shd w:fill="FFFFFF" w:val="clear"/>
        <w:tabs>
          <w:tab w:val="clear" w:pos="708"/>
          <w:tab w:val="left" w:pos="993" w:leader="none"/>
        </w:tabs>
        <w:spacing w:lineRule="auto" w:line="360" w:before="0" w:after="0"/>
        <w:ind w:firstLine="567"/>
        <w:jc w:val="both"/>
        <w:rPr/>
      </w:pPr>
      <w:r>
        <w:rPr>
          <w:rFonts w:cs="Times New Roman" w:ascii="Times New Roman" w:hAnsi="Times New Roman"/>
          <w:color w:val="000000"/>
          <w:sz w:val="28"/>
          <w:szCs w:val="28"/>
        </w:rPr>
        <w:t>Существенную роль в этом методе имеет личное наблюдение. Именно в процессе личного наблюдения собирается и накапливается фактический материал, который невозможно получить иным способом</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ют приемы статистической обработки собранного материала, применение которых позволяет определять особенности и повторяемость явлений, событий, фактов в системе информационного права.</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о исторический метод основан на анализе истории формирования и развития информационного права, его понятийного аппарата, отдельных институтов.</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этот метод пока неприменим для исследования системы информационного права в полном объеме, поскольку само это право только лишь формируется. Тем не менее данный метод может активно применяться для исследования отдельных частей и элементов информационного права.</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алгоритмизации и моделирования активно применяются для исследования системы информационного права, описания структур и элементов этой системы, для описания поведения субъектов информационных правоотношений. Данные методы применяются, например, при описании модели информационной сферы, для построения модели самостоятельного оборота информации, для процессов законотворческой деятельности и т. д.</w:t>
      </w:r>
    </w:p>
    <w:p>
      <w:pPr>
        <w:pStyle w:val="Normal"/>
        <w:shd w:fill="FFFFFF" w:val="clear"/>
        <w:tabs>
          <w:tab w:val="clear" w:pos="708"/>
          <w:tab w:val="left" w:pos="993" w:leader="none"/>
        </w:tabs>
        <w:spacing w:lineRule="auto" w:line="360" w:before="0" w:after="0"/>
        <w:ind w:firstLine="567"/>
        <w:jc w:val="both"/>
        <w:rPr/>
      </w:pPr>
      <w:r>
        <w:rPr>
          <w:rFonts w:cs="Times New Roman" w:ascii="Times New Roman" w:hAnsi="Times New Roman"/>
          <w:color w:val="000000"/>
          <w:sz w:val="28"/>
          <w:szCs w:val="28"/>
        </w:rPr>
        <w:t>Метод системного подхода может применяться на всех стадиях и этапах изучения информационного права, его элементов и частей как универсальный комплексный метод, основанный на подробном исследовании всех возможных путей, способов и вариантов решения задачи, а также последствий от применения методов и способов решения задачи исследования</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объектов информационного права используются и иные методы естественных наук, в частности, методы информатики, правовой информатики и правовой кибернетики.</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ы формирования информационного права как самостоятельной отрасли права предопределяются также социальным заказом (осознанной и признанной общественной потребностью в особом правовом регулировании той или иной группы общественных отношений).</w:t>
      </w:r>
    </w:p>
    <w:p>
      <w:pPr>
        <w:pStyle w:val="Normal"/>
        <w:shd w:fill="FFFFFF" w:val="clear"/>
        <w:tabs>
          <w:tab w:val="clear" w:pos="708"/>
          <w:tab w:val="left" w:pos="993"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3"/>
        </w:numPr>
        <w:tabs>
          <w:tab w:val="clear" w:pos="708"/>
          <w:tab w:val="left" w:pos="993" w:leader="none"/>
        </w:tabs>
        <w:spacing w:lineRule="auto" w:line="360"/>
        <w:ind w:left="0" w:firstLine="567"/>
        <w:jc w:val="both"/>
        <w:rPr/>
      </w:pPr>
      <w:r>
        <w:rPr>
          <w:b/>
          <w:sz w:val="28"/>
          <w:szCs w:val="28"/>
        </w:rPr>
        <w:t>Гражданско-правовая (имущественная) ответственность</w:t>
      </w:r>
      <w:r>
        <w:rPr>
          <w:sz w:val="28"/>
          <w:szCs w:val="28"/>
        </w:rPr>
        <w:t xml:space="preserve"> наступает в тех случаях, когда в результате несоблюдения соответствующих норм информационного права причиняется вред предприятиям, учреждениям, организациям и гражданам. Такую ответственность несут как юридические, так и физические лица. В соответствии с Гражданским кодексом РФ имущественный вред возмещается виновной стороной в полном объеме (ст. 1064 ГК РФ).</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ещение вреда производится добровольно или по решению суда либо арбитражного суда. При этом ущерб подлежит возмещению понесшей его стороне, в том числе и гражданам (их здоровью, имуществу, собственности). С согласия сторон или по решению суда вред может быть возмещен путем возложения на ответчика обязанности по восстановлению нарушенных прав и свобод за счет его сил и средств. Например, пресечение дальнейшего распространения информации, а также ее опровержение тем же способом, которым она была распространена и т.п.</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 151 ГК РФ субъект (истец) может требовать компенсации морального вреда,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ст. 152 ГК РФ «Защита чести, достоинства и деловой репутации»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требованию заинтересованных лиц допускается защита чести и достоинства гражданина и после его смерти.</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указанные сведения содержатся в документе, исходящем от организации, такой документ подлежит замене или отзыву.</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опровержения в иных случаях устанавливается судом.</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ским кодексом РФ закреплены аналогичные правила защиты деловой репутации юридического лица.</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атьей 1101 ГК РФ закреплено, что компенсация морального вреда осуществляется в денежной форме.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 разглашение служебной или коммерческой тайны предусматриваются различные виды ответственности, в том числе и гражданская. В п. 2 ст. 139 ГК РФ закреплено, что 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w:t>
      </w:r>
    </w:p>
    <w:p>
      <w:pPr>
        <w:pStyle w:val="Style19"/>
        <w:shd w:fill="FFFFFF" w:val="clear"/>
        <w:tabs>
          <w:tab w:val="clear" w:pos="708"/>
          <w:tab w:val="left" w:pos="993" w:leader="none"/>
        </w:tabs>
        <w:spacing w:lineRule="auto" w:line="360"/>
        <w:ind w:left="0" w:firstLine="567"/>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tabs>
          <w:tab w:val="clear" w:pos="708"/>
          <w:tab w:val="left" w:pos="993" w:leader="none"/>
        </w:tabs>
        <w:spacing w:lineRule="auto" w:line="360"/>
        <w:ind w:left="0" w:firstLine="567"/>
        <w:jc w:val="both"/>
        <w:rPr>
          <w:b/>
          <w:b/>
          <w:bCs/>
          <w:color w:val="000000"/>
          <w:sz w:val="28"/>
          <w:szCs w:val="28"/>
        </w:rPr>
      </w:pPr>
      <w:r>
        <w:rPr>
          <w:b/>
          <w:bCs/>
          <w:color w:val="000000"/>
          <w:sz w:val="28"/>
          <w:szCs w:val="28"/>
        </w:rPr>
        <w:t>3. Задача</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телевизионной передаче «Вкусная еда» ведущий Соцков, демонстрируя приготовление блюд, целенаправленно обращал внимание телезрителей на несколько продуктов, представляемых по сюжету передачи. При этом он постоянно упоминал пищевой концентрат «Том» - одну из вкуснейших современных добавок.</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смотр этой передачи вызвал у фирмы «Турист» живой интерес к продукту «Том», который она закупила для продовольственного снабжения туристической компании. Однако после употребления пищевого продукта клиентами и его анализа независимыми экспертами было отмечено, что рекламируемые по телевидению вкусовые качества «Тома» явно не соответствуют тем характеристикам, о которых говорил ведущий Соцков в передаче. Некоторые клиенты фирмы, получая продукт «Том» в качестве приправы, получили аллергические расстройства и эти неприятные факты были зафиксированы врачами.</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руководство фирмы «Турист» охарактеризовало действия Соцкова как скрытую и недостоверную рекламу и обратилось с иском в суд к телевизионной компании, потребовав от неё компенсацию морального ущерба и возмещения вреда, причинённого здоровью своих клиентов. Как необходимо квалифицировать действия Соцкова и правомерны ли требования фирмы «Турист»?</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993" w:leader="none"/>
        </w:tabs>
        <w:spacing w:lineRule="auto" w:line="360" w:before="0" w:after="0"/>
        <w:ind w:firstLine="567"/>
        <w:jc w:val="both"/>
        <w:rPr/>
      </w:pPr>
      <w:r>
        <w:rPr>
          <w:rFonts w:cs="Times New Roman" w:ascii="Times New Roman" w:hAnsi="Times New Roman"/>
          <w:b/>
          <w:sz w:val="28"/>
          <w:szCs w:val="28"/>
        </w:rPr>
        <w:t>Решение:</w:t>
      </w:r>
      <w:r>
        <w:rPr>
          <w:rFonts w:cs="Times New Roman" w:ascii="Times New Roman" w:hAnsi="Times New Roman"/>
          <w:sz w:val="28"/>
          <w:szCs w:val="28"/>
        </w:rPr>
        <w:tab/>
        <w:t>Действия Соцкова необходимо квалифицировать как нарушение законодательства о рекламе. Требования фирмы «Турист» правомерны.</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требованию п. 1 ст. 5 Федерального закона от 13 марта 2006 г. № 38-ФЗ «О рекламе», реклама должна быть добросовестной и достоверной. Недобросовестная реклама и недостоверная реклама не допускаются.</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достоверной признается реклама, которая, в частности, содержит не соответствующие действительности сведения (п. 3 ст. 5 Федерального закона от 13 марта 2006 г. № 38-ФЗ «О рекламе»):</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о преимуществах рекламируемого товара перед находящимися в обороте товарами, которые произведены другими изготовителями или реализуются другими продавцами;</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о любых характеристиках товара, в том числе о его природе, составе, способе и дате изготовления, назначении, потребительских свойствах, об условиях применения товара, о месте его происхождения, наличии сертификата соответствия или декларации о соответствии, знаков соответствия и знаков обращения на рынке, сроках службы, сроках годности товара;</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о результатах исследований и испытаний;</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о предоставлении дополнительных прав или преимуществ приобретателю рекламируемого товара;</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о фактическом размере спроса на рекламируемый или иной товар.</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п. 9 ст. 5 Федерального закона от 13 марта 2006 г. № 38-ФЗ «О рекламе», не допускаются использование в радио-, теле-, видео-, аудио- и кинопродукции или в другой продукции и распространение скрытой рекламы, то есть рекламы, которая оказывает не осознаваемое потребителями рекламы воздействие на их сознание, в том числе такое воздействие путем использования специальных видеовставок (двойной звукозаписи) и иными способами.</w:t>
      </w:r>
    </w:p>
    <w:p>
      <w:pPr>
        <w:pStyle w:val="Normal"/>
        <w:shd w:fill="FFFFFF" w:val="clear"/>
        <w:tabs>
          <w:tab w:val="clear" w:pos="708"/>
          <w:tab w:val="left" w:pos="993" w:leader="none"/>
        </w:tabs>
        <w:spacing w:lineRule="auto" w:line="360" w:before="0" w:after="0"/>
        <w:ind w:firstLine="567"/>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tabs>
          <w:tab w:val="clear" w:pos="708"/>
          <w:tab w:val="left" w:pos="993" w:leader="none"/>
        </w:tabs>
        <w:spacing w:lineRule="auto" w:line="360" w:before="0" w:after="0"/>
        <w:ind w:firstLine="567"/>
        <w:jc w:val="center"/>
        <w:rPr>
          <w:rFonts w:ascii="Times New Roman" w:hAnsi="Times New Roman" w:cs="Times New Roman"/>
          <w:b/>
          <w:b/>
          <w:sz w:val="28"/>
          <w:szCs w:val="28"/>
        </w:rPr>
      </w:pPr>
      <w:r>
        <w:rPr>
          <w:rFonts w:eastAsia="Calibri" w:cs="Times New Roman" w:ascii="Times New Roman" w:hAnsi="Times New Roman"/>
          <w:b/>
          <w:sz w:val="28"/>
          <w:szCs w:val="28"/>
          <w:lang w:eastAsia="en-US"/>
        </w:rPr>
        <w:t>Перечень использованных информационных ресурсов</w:t>
      </w:r>
    </w:p>
    <w:p>
      <w:pPr>
        <w:pStyle w:val="Normal"/>
        <w:shd w:fill="FFFFFF" w:val="clear"/>
        <w:tabs>
          <w:tab w:val="clear" w:pos="708"/>
          <w:tab w:val="left" w:pos="993"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hd w:fill="FFFFFF" w:val="clear"/>
        <w:tabs>
          <w:tab w:val="clear" w:pos="708"/>
          <w:tab w:val="left" w:pos="0" w:leader="none"/>
          <w:tab w:val="left" w:pos="993" w:leader="none"/>
        </w:tabs>
        <w:suppressAutoHyphens w:val="tru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13.03.2006 № 38-ФЗ (ред. от 23.04.2024) "О рекламе" // Собрание законодательства РФ. - 20.03.2006. - № 12. - Ст. 1232.</w:t>
      </w:r>
    </w:p>
    <w:p>
      <w:pPr>
        <w:pStyle w:val="Normal"/>
        <w:numPr>
          <w:ilvl w:val="0"/>
          <w:numId w:val="2"/>
        </w:numPr>
        <w:shd w:fill="FFFFFF" w:val="clear"/>
        <w:tabs>
          <w:tab w:val="clear" w:pos="708"/>
          <w:tab w:val="left" w:pos="-142" w:leader="none"/>
          <w:tab w:val="left" w:pos="0" w:leader="none"/>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атурин, Ю. М. Проблемы компьютерного права. - М., 2017. – 275 с.</w:t>
      </w:r>
    </w:p>
    <w:p>
      <w:pPr>
        <w:pStyle w:val="Normal"/>
        <w:numPr>
          <w:ilvl w:val="0"/>
          <w:numId w:val="2"/>
        </w:numPr>
        <w:shd w:fill="FFFFFF" w:val="clear"/>
        <w:tabs>
          <w:tab w:val="clear" w:pos="708"/>
          <w:tab w:val="left" w:pos="-142" w:leader="none"/>
          <w:tab w:val="left" w:pos="0" w:leader="none"/>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ачило, И. Л., Лопатин В. Н., Федотов М. А. Информационное право. Под ред. академика РАН Б.Н. Топорнина. - СПб.: Изд-во Р. Асланова «Юридический центр Пресс», 2018. – 458 с.</w:t>
      </w:r>
    </w:p>
    <w:p>
      <w:pPr>
        <w:pStyle w:val="Normal"/>
        <w:numPr>
          <w:ilvl w:val="0"/>
          <w:numId w:val="2"/>
        </w:numPr>
        <w:shd w:fill="FFFFFF" w:val="clear"/>
        <w:tabs>
          <w:tab w:val="clear" w:pos="708"/>
          <w:tab w:val="left" w:pos="-142" w:leader="none"/>
          <w:tab w:val="left" w:pos="0" w:leader="none"/>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формационное право. Актуальные проблемы теории и практики; под ред. И. Л. Бачило. - М.: Юрайт, 2018. – 541 с.</w:t>
      </w:r>
    </w:p>
    <w:p>
      <w:pPr>
        <w:pStyle w:val="Normal"/>
        <w:numPr>
          <w:ilvl w:val="0"/>
          <w:numId w:val="2"/>
        </w:numPr>
        <w:shd w:fill="FFFFFF" w:val="clear"/>
        <w:tabs>
          <w:tab w:val="clear" w:pos="708"/>
          <w:tab w:val="left" w:pos="-142" w:leader="none"/>
          <w:tab w:val="left" w:pos="0" w:leader="none"/>
          <w:tab w:val="left" w:pos="993" w:leader="none"/>
        </w:tabs>
        <w:suppressAutoHyphens w:val="tru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валева, Н.Н. Информационное право России: учебное пособие. - М.: Издательско-торговая корпорация «Дашков и К», 2016. – 342 с.</w:t>
      </w:r>
    </w:p>
    <w:p>
      <w:pPr>
        <w:pStyle w:val="Style19"/>
        <w:spacing w:lineRule="auto" w:line="360"/>
        <w:ind w:left="1080" w:hanging="0"/>
        <w:jc w:val="both"/>
        <w:rPr>
          <w:rFonts w:ascii="Times New Roman" w:hAnsi="Times New Roman" w:cs="Times New Roman"/>
          <w:b/>
          <w:b/>
          <w:sz w:val="28"/>
          <w:szCs w:val="28"/>
        </w:rPr>
      </w:pPr>
      <w:r>
        <w:rPr>
          <w:rFonts w:cs="Times New Roman"/>
          <w:b/>
          <w:sz w:val="28"/>
          <w:szCs w:val="28"/>
        </w:rPr>
      </w:r>
    </w:p>
    <w:sectPr>
      <w:footerReference w:type="default" r:id="rId3"/>
      <w:footerReference w:type="first" r:id="rId4"/>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Franklin Gothic Medium Cond">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Franklin Gothic Medium Cond" w:hAnsi="Franklin Gothic Medium Cond" w:eastAsia="Times New Roman" w:cs="Arial"/>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ижний колонтитул Знак"/>
    <w:qFormat/>
    <w:rPr>
      <w:rFonts w:ascii="Calibri" w:hAnsi="Calibri" w:eastAsia="Times New Roman" w:cs="Times New Roman"/>
    </w:rPr>
  </w:style>
  <w:style w:type="character" w:styleId="Style18">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Times New Roman"/>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6:48:00Z</dcterms:created>
  <dc:creator>ELENA</dc:creator>
  <dc:description/>
  <cp:keywords/>
  <dc:language>en-US</dc:language>
  <cp:lastModifiedBy>1</cp:lastModifiedBy>
  <dcterms:modified xsi:type="dcterms:W3CDTF">2024-07-24T13:04:00Z</dcterms:modified>
  <cp:revision>8</cp:revision>
  <dc:subject/>
  <dc:title/>
</cp:coreProperties>
</file>